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петиції «Збереження закладу дитячого центру туризму Мандрівник» (автор Самар О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,              31 лип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2024 року підготов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Зміст електронної петиції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«Збереження закладу дитячого центру туризму Мандрівник» (автор Самар О.О.)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en-US"/>
        </w:rPr>
        <w:t>може створити загрозу територіальній цілісності та обороноздатності держави, а його розголошення під час дії правового режиму воєнного стану може нести загрозу громадській безпеці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),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1 ( Векленко Д.І.),</w:t>
      </w:r>
    </w:p>
    <w:p>
      <w:pPr>
        <w:pStyle w:val="Normal"/>
        <w:spacing w:before="0" w:after="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4-08-01T15:21:00Z</cp:lastPrinted>
  <dcterms:modified xsi:type="dcterms:W3CDTF">2024-08-01T12:21:00Z</dcterms:modified>
  <cp:revision>55</cp:revision>
  <dc:subject/>
  <dc:title> </dc:title>
</cp:coreProperties>
</file>